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PWATCH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Hewlett-Packard Compan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PWATCH application provides stopwatch functionality for the HP 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l-time, menu-driven "ticking" stopwatch (to 100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Stopwatch rese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plit recall and storage (memory limite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plit display and print (absolute and relative) in H.M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grammable stopw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a list in a user variable named SW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DAT --&gt;  {  n   array(mx2)   d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Real non-negative integer (number of stored splits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(mx2) = Real two-dimensional array (mx2) permitting m stored spl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for m is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Real delay (seconds) between display of splits. Default is 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command sequence creates a SWDAT that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f 100 splits and provides a delay of 0.5 seconds between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{ 100 2 }  0  CON  0.5  3  -&gt;LIST  'SWDAT 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ing Kermit, transfer the STPWATCH.LIB file from the compu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. The menu label {STPW} will appear in your HP 48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tach the library to your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ress the VAR menu key {STPW} to recall the libra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nter the port number where you want the library to reside (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 or 2), then press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Turn the HP 48 off and then on again. {SW-A} attaches it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as a library in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Press [left-shift][LIBRARY]{SW-A} to display the stopwatch progra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Press {DOSW} to enter the stopwatch environment. Use the {START}, {STO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{RESET} menu keys to operate the stopwatch; use [ENTER]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s without stopping the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[ATTN] to exit the stopwat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OSW} - Enters the stopwatch environment; displays stopwat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TART} - Activates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TOP} - Halts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RESET} - Resets stopwatch time and number of stored spli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[ENTER] to record splits while the stopwatch continues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VSP+} - Views split specified by level 1 argument n; successive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 (n+1) and view remaining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VSP-} - Views split specified by level 1 argument n; successive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 (n-1) and view remaining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ALL} - Views all splits (once) with specifie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SP+} - Prints split specified by level 1 argument n; returns n+1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LL} - Prints all stored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CLSP}- Returns the absolute (level 2) and relative (level 1) values o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by level 1 argument. ({RCLSP} is found on page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SET}- Resets stopwatch time and number of stored spli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{RESET} is found on page 2 of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&gt; |00025           00:00:12:34 | &lt;--- Stopwat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+----&gt; |00003           00:00:09:82 | &lt;--- Last key pr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Number of stored spl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plits that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 with any program, leaving the stopwatch running for extended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rain the batteries and could result in loss of all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while the stopwatch is running, alarm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